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Go to </w:t>
      </w:r>
      <w:hyperlink r:id="rId2">
        <w:r>
          <w:rPr>
            <w:rStyle w:val="InternetLink"/>
            <w:rFonts w:eastAsia="Arial Unicode MS" w:cs="Arial Unicode MS" w:ascii="Arial Unicode MS" w:hAnsi="Arial Unicode MS"/>
            <w:sz w:val="24"/>
            <w:szCs w:val="24"/>
          </w:rPr>
          <w:t>http://learn.genetics.utah.edu/content/begin/tour/</w:t>
        </w:r>
      </w:hyperlink>
      <w:r>
        <w:rPr>
          <w:rFonts w:eastAsia="Arial Unicode MS" w:cs="Arial Unicode MS" w:ascii="Arial Unicode MS" w:hAnsi="Arial Unicode MS"/>
          <w:sz w:val="24"/>
          <w:szCs w:val="24"/>
        </w:rPr>
        <w:t xml:space="preserve"> and answer the following question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What is DNA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What does “DNA” stand for?</w:t>
      </w:r>
    </w:p>
    <w:p>
      <w:pPr>
        <w:pStyle w:val="ListParagraph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What is the four-letter DNA alphabet and what are the special rules by which the alphabet pieces bond together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What is a gene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What are alleles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What are genes made of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How many genes do humans have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For what molecule do genes contain the instructions for building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What is a chromosome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How many chromosomes does a human cell hold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0. How are the human sex chromosomes labeled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1. How many different kinds of proteins does one cell contain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2. Why do scientists use computer programs to model protein structure and function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3. What provides the “blueprint” for making a protein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4. What is heredity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5. Why aren’t children identical to either one of their parents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6. In humans, how many chromosomes does each parent pass on to their offspring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7. Does the second baby in the “What is Heredity?” animation inherit the exact same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chromosomes as the first? Do both babies have a complete set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8. What is a trait?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19. List the types of traits that exist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20. Give an example of how an environmental factor can influence a trait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  <w:t>21. Briefly explain how the Hitchhiker’s Thumb trait is determined using the following words: allele, dominant, recessive, homozygous, heterozygous. You may draw pictures if you wish.</w:t>
      </w:r>
    </w:p>
    <w:p>
      <w:pPr>
        <w:pStyle w:val="Normal"/>
        <w:spacing w:before="0" w:after="200"/>
        <w:rPr>
          <w:rFonts w:ascii="Arial Unicode MS" w:hAnsi="Arial Unicode MS" w:eastAsia="Arial Unicode MS" w:cs="Arial Unicode MS"/>
          <w:iCs/>
          <w:color w:val="231F20"/>
          <w:sz w:val="24"/>
          <w:szCs w:val="24"/>
        </w:rPr>
      </w:pPr>
      <w:r>
        <w:rPr>
          <w:rFonts w:eastAsia="Arial Unicode MS" w:cs="Arial Unicode MS" w:ascii="Arial Unicode MS" w:hAnsi="Arial Unicode MS"/>
          <w:iCs/>
          <w:color w:val="231F20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begin/tou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23:00Z</dcterms:created>
  <dc:creator>jayoig</dc:creator>
  <dc:description/>
  <cp:keywords/>
  <dc:language>en-US</dc:language>
  <cp:lastModifiedBy>jayoig</cp:lastModifiedBy>
  <dcterms:modified xsi:type="dcterms:W3CDTF">2011-03-28T16:24:00Z</dcterms:modified>
  <cp:revision>1</cp:revision>
  <dc:subject/>
  <dc:title>Go to http://learn</dc:title>
</cp:coreProperties>
</file>